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  <w:gridCol w:w="2126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scribe the weather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at can you see and hear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ocab</w:t>
            </w:r>
          </w:p>
        </w:tc>
      </w:tr>
      <w:tr>
        <w:trPr>
          <w:trHeight w:val="4542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eather: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indy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mp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hilly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Wintry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leak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iting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iercing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w</w:t>
            </w:r>
          </w:p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ounds: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wling wind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ooming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afening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lamorous 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scribe the dark tunnel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w do you feel as you walk into it?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at can you see?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at can you smell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ocab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eel: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trified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xious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rturbed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pprehensive</w:t>
            </w:r>
          </w:p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ee: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loomy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im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eary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itch black</w:t>
            </w:r>
          </w:p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mell: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ungent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utrid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usty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ncient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PL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1440" w:gutter="0" w:header="0" w:top="42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1T16:30:00Z</dcterms:created>
  <dc:creator>Rosa Severino</dc:creator>
  <dc:description/>
  <dc:language>en-US</dc:language>
  <cp:lastModifiedBy>Rosie</cp:lastModifiedBy>
  <dcterms:modified xsi:type="dcterms:W3CDTF">2018-01-21T16:30:00Z</dcterms:modified>
  <cp:revision>2</cp:revision>
  <dc:subject/>
  <dc:title/>
</cp:coreProperties>
</file>